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莉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eastAsia="Microsoft JhengHei;MingLiU" w:cs="Microsoft JhengHei;MingLiU" w:ascii="Microsoft JhengHei;MingLiU" w:hAnsi="Microsoft JhengHei;MingLiU"/>
                <w:b/>
                <w:szCs w:val="21"/>
              </w:rPr>
              <w:t>v</w:t>
            </w:r>
            <w:r>
              <w:rPr>
                <w:rFonts w:ascii="宋体;SimSun" w:hAnsi="宋体;SimSun" w:cs="宋体;SimSun"/>
                <w:b/>
                <w:szCs w:val="21"/>
              </w:rPr>
              <w:t>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124053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国际教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光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暂无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issy036@163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60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663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吉林大学研究生实习基地调研”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调研中心项目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/11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330</w:t>
            </w:r>
            <w:r>
              <w:rPr>
                <w:bCs/>
                <w:sz w:val="24"/>
              </w:rPr>
              <w:t>.00</w:t>
            </w:r>
            <w:r>
              <w:rPr>
                <w:bCs/>
                <w:sz w:val="24"/>
              </w:rPr>
              <w:t>元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11.25-2012.12.31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4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吉林大学基本奖学金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4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研究生英语演讲比赛“三等奖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公共外语教育学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4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调研中心“优秀成员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调研中心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4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赴蒙汉语志愿者培训“优秀学员”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汉语国际推广办公室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4"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汉语桥”比赛，孔子学院“优秀指导教师”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孔子学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4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优秀汉语教师志愿者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汉办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汉语教师志愿者”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蒙古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09-</w:t>
            </w:r>
            <w:r>
              <w:rPr>
                <w:rFonts w:ascii="宋体;SimSun" w:hAnsi="宋体;SimSun" w:cs="宋体;SimSun"/>
                <w:szCs w:val="21"/>
              </w:rPr>
              <w:t>至今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蒙古科技大学担任汉语教师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志愿者之家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孔子学院官网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09-</w:t>
            </w:r>
            <w:r>
              <w:rPr>
                <w:rFonts w:ascii="宋体;SimSun" w:hAnsi="宋体;SimSun" w:cs="宋体;SimSun"/>
                <w:szCs w:val="21"/>
              </w:rPr>
              <w:t>至今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志愿者成员，发表《心有猛虎，细嗅蔷薇》、《追随那一抹亮色》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国青年新春文化交流会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蒙古青年联合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1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队员代表中国表演了中国传统舞蹈、中国功夫扇等节目，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对外汉语语法课课堂模式调查研究”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市各大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05-2013.08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成员，调查问卷编写、申请资料查询及编辑、图片采集、后期文字处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吉林大学研究生就业能力状况调查”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吉林大学各校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04.20-2013.05.20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部成员，编写调查问卷、撰写策划书、分发调查问卷、数据统计、后期总结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竞赛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研究生英语演讲比赛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中心校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09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三等奖”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“中国传统文化展”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中心校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12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成员，负责中国结展区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“元旦晚会”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中心校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12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老师同台表演“魅力恰恰”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Microsoft JhengHei">
    <w:altName w:val="MingLiU"/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微软用户</cp:lastModifiedBy>
  <cp:lastPrinted>2013-04-08T08:45:00Z</cp:lastPrinted>
  <dcterms:modified xsi:type="dcterms:W3CDTF">2014-11-21T08:29:00Z</dcterms:modified>
  <cp:revision>3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