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1035325731"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2060862175"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851166909"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573115922"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